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EMA 6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ÉPOCA DEL IMPERIALISM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estión general para todo el tem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Reproduce en tu cuaderno el texto de la página 105. Es un buen resumen de la situación global.</w:t>
      </w:r>
    </w:p>
    <w:p>
      <w:pPr>
        <w:pStyle w:val="Normal"/>
        <w:jc w:val="both"/>
        <w:rPr/>
      </w:pPr>
      <w:r>
        <w:rPr/>
        <w:t>Durante el último tercio del siglo XIX y los primeros años del siglo XX los países industrializados del mundo vivieron una larga y feliz etapa de paz. Fue la “belle epoque “la época dorada de los grandes imperios.</w:t>
      </w:r>
    </w:p>
    <w:p>
      <w:pPr>
        <w:pStyle w:val="Normal"/>
        <w:jc w:val="both"/>
        <w:rPr/>
      </w:pPr>
      <w:r>
        <w:rPr/>
        <w:t>Durante esta época una serie de inventos facilitaron un rápido progreso. Las grandes ciudades se iluminaron y se hizo más fácil viajar por el mundo. El arte, sobretodo en Europa vivió una etapa de cambios y de revolución. Se levantaron grandes rascacielos y puentes y se busco la funcionalidad en la arquitectura.</w:t>
      </w:r>
    </w:p>
    <w:p>
      <w:pPr>
        <w:pStyle w:val="Normal"/>
        <w:jc w:val="both"/>
        <w:rPr/>
      </w:pPr>
      <w:r>
        <w:rPr/>
        <w:t>Pero este bienestar fue posible porque las grandes potencias habían conquistado muchas tierras (colonias) en África y Asia y las explotaban; les vendían sus productos manufacturados caros y obtenían materias primas baratas. El logro de este bienestar desencadeno las ambiciones de otras potencias y la competencia por las colonias produjo muchos roces entre ellas. Todo ello condujo a al Primera Guerra Mundial (1914 – 191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El imperialismo y sus causa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Expón las principales causas del colonialismo.</w:t>
      </w:r>
    </w:p>
    <w:p>
      <w:pPr>
        <w:pStyle w:val="Normal"/>
        <w:jc w:val="both"/>
        <w:rPr/>
      </w:pPr>
      <w:r>
        <w:rPr/>
        <w:t>La principal causa fue económica, pero también hubo otras de carácter social, político y militar; el exceso de población de los países industrializados, esto estimulo la búsqueda en las colonias con clima parecido de mejores posibilidades de vida. Millones de europeos emigraron hacia otros países y colonias del mundo, con lo que las metrópolis evitaron el problema del malestar social.</w:t>
      </w:r>
    </w:p>
    <w:p>
      <w:pPr>
        <w:pStyle w:val="Normal"/>
        <w:jc w:val="both"/>
        <w:rPr/>
      </w:pPr>
      <w:r>
        <w:rPr/>
        <w:t>La competencia político-militar; necesidad de ocupar puertos, construir canales… para vigilar y aprovechar las rutas comerciales.</w:t>
      </w:r>
    </w:p>
    <w:p>
      <w:pPr>
        <w:pStyle w:val="Normal"/>
        <w:jc w:val="both"/>
        <w:rPr/>
      </w:pPr>
      <w:r>
        <w:rPr/>
        <w:t>El prestigio de los nacionalismos: el orgullo nacional obligaba a aumentar las colo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 xml:space="preserve">¿Qué tipo de argumentos utilizaban los países colonialistas para justificar su expansión colonial? </w:t>
      </w:r>
    </w:p>
    <w:p>
      <w:pPr>
        <w:pStyle w:val="Normal"/>
        <w:jc w:val="both"/>
        <w:rPr/>
      </w:pPr>
      <w:r>
        <w:rPr/>
        <w:t>Los países colonialistas buscaban algunas razones morales o éticas que justificaran sus conquistas. Así hablaron de la misión civilizadora de Europ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¿Siguen presentes hoy estos argumentos?</w:t>
      </w:r>
    </w:p>
    <w:p>
      <w:pPr>
        <w:pStyle w:val="Normal"/>
        <w:jc w:val="both"/>
        <w:rPr/>
      </w:pPr>
      <w:r>
        <w:rPr/>
        <w:t>Si la guerra de Ir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Conquista, organización y explotación de las colonias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Señala y diferencia los tres tipos de coloni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 xml:space="preserve">Colonias de explotación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 metrópoli se dedico a la explotación económ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 gobernador, algunos militares y funcionarios mantenían la administración y el orden. Los demás eran indígena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os colonizadores se apropiaban de las tierras para crear plantaciones dedicadas al motocultivo o para explotar yacimiento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no de obra barata; indígenas se les obligaba a trabajar en semiesclavitud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iguroso sistema de aduan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lonias de doblamiento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diciones climáticas parecidas a las de la metrópoli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pendencia especial con la metrópoli que les reconocía cierta autonomía en el gobierno interio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ntro del imperio Británico se llamo domini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onias de protectorados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 metrópoli mantenía las autoridades indígenas existentes, alas que controlaba con altos funcionarios y civile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rruecos ejemplo claro: reino repartido entre Francia y Españ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ran Bretaña estableció su protectorado en Egip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El reparto del mundo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En un mapamundi mudo reproduce la extensión de los principales imperios coloniales. Utiliza la información del mapa de la Pág. 111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52515" cy="3909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Las consecuencias de la colonización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- </w:t>
      </w:r>
      <w:r>
        <w:rPr>
          <w:i/>
          <w:u w:val="single"/>
        </w:rPr>
        <w:t>Reproduce el mapa conceptual de la Pág. 113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9125" cy="48552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Las causas de la Primera Guerra Mundial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Señala las causas principales que desataron el conflicto.</w:t>
      </w:r>
    </w:p>
    <w:p>
      <w:pPr>
        <w:pStyle w:val="Normal"/>
        <w:jc w:val="both"/>
        <w:rPr/>
      </w:pPr>
      <w:r>
        <w:rPr/>
        <w:t>Las disputas entre potencias coloniales: Roces entre Alemania, Francia, Gran Bretaña y Marruecos.</w:t>
      </w:r>
    </w:p>
    <w:p>
      <w:pPr>
        <w:pStyle w:val="Normal"/>
        <w:jc w:val="both"/>
        <w:rPr/>
      </w:pPr>
      <w:r>
        <w:rPr/>
        <w:t>La exaltación nacionalista: enfrentaba a los pueblos de Alemania y Francia.</w:t>
      </w:r>
    </w:p>
    <w:p>
      <w:pPr>
        <w:pStyle w:val="Normal"/>
        <w:jc w:val="both"/>
        <w:rPr/>
      </w:pPr>
      <w:r>
        <w:rPr/>
        <w:t>El conflicto de los Balcanes; problema nacionalista y de carácter inter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Indica los contendientes y alianzas.</w:t>
      </w:r>
    </w:p>
    <w:p>
      <w:pPr>
        <w:pStyle w:val="Normal"/>
        <w:jc w:val="both"/>
        <w:rPr/>
      </w:pPr>
      <w:r>
        <w:rPr/>
        <w:t>Sistema de Alianzas complejo:</w:t>
      </w:r>
    </w:p>
    <w:p>
      <w:pPr>
        <w:pStyle w:val="Normal"/>
        <w:jc w:val="both"/>
        <w:rPr/>
      </w:pPr>
      <w:r>
        <w:rPr/>
        <w:t>Alemania, Austria-Hungría e Italia firmaron la Triple alianza. Italia era una aliada circunstancial por oposición a Francia.</w:t>
      </w:r>
    </w:p>
    <w:p>
      <w:pPr>
        <w:pStyle w:val="Normal"/>
        <w:jc w:val="both"/>
        <w:rPr/>
      </w:pPr>
      <w:r>
        <w:rPr/>
        <w:t>Francia temeros del poderío militar alemán, se alió con Rusia a espaldas de Alemania. También mejoro sus relaciones con Gran Bretaña las potencias acabaron firmando la Triple Ent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La Gran Guerr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Diferencia las tres etapas fundamental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guerra de movimiento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guerra de trinchera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guerra de la retaguard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Explica las transformaciones que provoca en el papel social de la muj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ribuyó a aumentar su responsabilidad e independenc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 animo a trabaja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La organización de la paz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Señala las consecuencias para Alemania del Tratado de Versalles.</w:t>
      </w:r>
    </w:p>
    <w:p>
      <w:pPr>
        <w:pStyle w:val="Normal"/>
        <w:jc w:val="both"/>
        <w:rPr/>
      </w:pPr>
      <w:r>
        <w:rPr/>
        <w:t>Finalizada la guerra, en Versalles se firmo la paz con Alemania a la que se impusieron duras condiciones;</w:t>
      </w:r>
    </w:p>
    <w:p>
      <w:pPr>
        <w:pStyle w:val="Normal"/>
        <w:jc w:val="both"/>
        <w:rPr/>
      </w:pPr>
      <w:r>
        <w:rPr/>
        <w:tab/>
        <w:t>Se le obliga a pagar fuertes reparaciones de guerra por las destrucciones provocadas.</w:t>
      </w:r>
    </w:p>
    <w:p>
      <w:pPr>
        <w:pStyle w:val="Normal"/>
        <w:jc w:val="both"/>
        <w:rPr/>
      </w:pPr>
      <w:r>
        <w:rPr/>
        <w:tab/>
        <w:t>Su ejército y marina de guerra quedaron reducidos al mínimo.</w:t>
      </w:r>
    </w:p>
    <w:p>
      <w:pPr>
        <w:pStyle w:val="Normal"/>
        <w:jc w:val="both"/>
        <w:rPr/>
      </w:pPr>
      <w:r>
        <w:rPr/>
        <w:tab/>
        <w:t>Se la desposeyó de su imperio colonial.</w:t>
      </w:r>
    </w:p>
    <w:p>
      <w:pPr>
        <w:pStyle w:val="Normal"/>
        <w:jc w:val="both"/>
        <w:rPr/>
      </w:pPr>
      <w:r>
        <w:rPr/>
        <w:tab/>
        <w:t>Se fragmento el territorio alema.</w:t>
      </w:r>
    </w:p>
    <w:p>
      <w:pPr>
        <w:pStyle w:val="Normal"/>
        <w:jc w:val="both"/>
        <w:rPr/>
      </w:pPr>
      <w:r>
        <w:rPr/>
        <w:t>Alemania considero siempre que el Tratado había sido una imposición y una paz humillante, lo cual reavivo su nacionalismo para buscar una revancha en el futuro. Hicieron a Alemania la culpable de todo y tubo que correr con todos los gastos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Realiza dos mapas: el de la Europa anterior a la I Guerra Mundial, y el nuevo mapa al final de la mism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90160" cy="38176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248" w:gutter="0" w:header="0" w:top="741" w:footer="0" w:bottom="95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">
    <w:name w:val="Normal t"/>
    <w:basedOn w:val="Normal"/>
    <w:qFormat/>
    <w:pPr>
      <w:autoSpaceDE w:val="false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1:49:00Z</dcterms:created>
  <dc:creator>LAUREANO GONZALEZ</dc:creator>
  <dc:description/>
  <cp:keywords/>
  <dc:language>en-US</dc:language>
  <cp:lastModifiedBy>LAUREANO GONZALEZ</cp:lastModifiedBy>
  <cp:lastPrinted>2009-06-13T12:32:00Z</cp:lastPrinted>
  <dcterms:modified xsi:type="dcterms:W3CDTF">2009-06-13T10:33:00Z</dcterms:modified>
  <cp:revision>7</cp:revision>
  <dc:subject/>
  <dc:title>TEMA 6</dc:title>
</cp:coreProperties>
</file>